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проведении школьного этапа Всероссийских спортивных соревнований школь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зидентские спортивные иг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-2024 учебн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О «Городецкая СОШ им. Героя России Александра Прохоренко».</w:t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35"/>
        <w:gridCol w:w="2078"/>
        <w:gridCol w:w="2679"/>
        <w:gridCol w:w="2644"/>
        <w:gridCol w:w="2550"/>
      </w:tblGrid>
      <w:tr>
        <w:trPr/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обучающихся 5 – 11 классов общеобразовательных в ОО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виды соревнований школьного этапа Президентских спортивных игр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1" w:right="14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 школьного этапа Президентских спортивных игр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1" w:right="-13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роводились при поддержк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1" w:right="-13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е в СМИ (материалы прилагаются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л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ие в школ. этапе Президентских спортивных иг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% от общего числа обучающихся </w:t>
            </w:r>
          </w:p>
          <w:p>
            <w:pPr>
              <w:pStyle w:val="Normal"/>
              <w:spacing w:before="0" w:after="200"/>
              <w:ind w:left="-3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– 11 классов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онербол,волейбол,баскетбол настольный теннис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.24-22.02.2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3" w:right="-1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школ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т школ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bCs/>
      <w:iCs/>
      <w:sz w:val="28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52:00Z</dcterms:created>
  <dc:creator>1</dc:creator>
  <dc:description/>
  <dc:language>en-US</dc:language>
  <cp:lastModifiedBy>Домашний</cp:lastModifiedBy>
  <cp:lastPrinted>2019-02-23T19:58:00Z</cp:lastPrinted>
  <dcterms:modified xsi:type="dcterms:W3CDTF">2024-03-04T13:52:00Z</dcterms:modified>
  <cp:revision>2</cp:revision>
  <dc:subject/>
  <dc:title/>
</cp:coreProperties>
</file>